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2137"/>
      </w:tblGrid>
      <w:tr>
        <w:trPr/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CHANIKA ZEMI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DATE \@"dd.MM.yyyy"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30.07.2026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SLEDKY LABORATORNÍCH ZKOUŠEK ZEM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880"/>
      </w:tblGrid>
      <w:tr>
        <w:trPr/>
        <w:tc>
          <w:tcPr>
            <w:tcW w:w="7090" w:type="dxa"/>
            <w:tcBorders/>
          </w:tcPr>
          <w:p>
            <w:pPr>
              <w:pStyle w:val="Normal"/>
              <w:rPr/>
            </w:pPr>
            <w:r>
              <w:rPr/>
              <w:t xml:space="preserve">NÁZEV ÚKOLU : </w:t>
            </w:r>
            <w:bookmarkStart w:id="0" w:name="Text1"/>
            <w:bookmarkEnd w:id="0"/>
            <w:r>
              <w:rPr/>
              <w:t>ČÁSLAV TYRŠOV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ČÍSLO ÚKOLU :</w:t>
            </w:r>
            <w:bookmarkStart w:id="1" w:name="Text2"/>
            <w:bookmarkEnd w:id="1"/>
            <w:r>
              <w:rPr/>
              <w:t>2020425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7"/>
        <w:gridCol w:w="1530"/>
        <w:gridCol w:w="803"/>
        <w:gridCol w:w="1531"/>
        <w:gridCol w:w="1531"/>
        <w:gridCol w:w="1530"/>
        <w:gridCol w:w="1531"/>
      </w:tblGrid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DA</w:t>
            </w:r>
            <w:r>
              <w:rPr>
                <w:vanish/>
                <w:color w:val="FF0000"/>
                <w:sz w:val="16"/>
              </w:rPr>
              <w:t>xson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S 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S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LOUBKA [m]</w:t>
            </w:r>
            <w:r>
              <w:rPr>
                <w:vanish/>
                <w:color w:val="FF0000"/>
                <w:sz w:val="16"/>
              </w:rPr>
              <w:t xml:space="preserve"> xhlx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 - 1,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 - 1,8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. Č.</w:t>
            </w:r>
            <w:r>
              <w:rPr>
                <w:vanish/>
                <w:color w:val="FF0000"/>
                <w:sz w:val="16"/>
              </w:rPr>
              <w:t xml:space="preserve"> xcvzx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6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VZORKU</w:t>
            </w:r>
            <w:r>
              <w:rPr>
                <w:vanish/>
                <w:color w:val="FF0000"/>
                <w:sz w:val="16"/>
              </w:rPr>
              <w:t>xdvzx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OPORUŠ.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OPORUŠ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LHKOST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4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1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2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Z TEKUTOSTI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12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Z PLASTICITY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13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EX PLASTICITY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14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IFIKACE ČSN EN 14688-2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18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S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S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IFIKACE ČSN 73 1001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19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6 C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6 C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IFIKACE ČSN 73 6133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6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6 C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6 C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IFIKACE ČSN 75 2410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58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6 C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6 C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ZISTENCE VYPOČTENÁ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1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PEVNÁ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TUH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EX KONZISTENCE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2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,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EX KOLOIDNÍ AKTIVITY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3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4,3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3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RVA VZORKU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4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OKR TMAV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OKR TMAV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VAR ZRN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7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VAR ZR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8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Příloha č. 7a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m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9:36:00Z</dcterms:created>
  <dc:creator>Geo</dc:creator>
  <dc:description/>
  <cp:keywords/>
  <dc:language>en-US</dc:language>
  <cp:lastModifiedBy>Uzivatel</cp:lastModifiedBy>
  <dcterms:modified xsi:type="dcterms:W3CDTF">2020-02-24T09:36:00Z</dcterms:modified>
  <cp:revision>2</cp:revision>
  <dc:subject/>
  <dc:title>Zeminy</dc:title>
</cp:coreProperties>
</file>